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2"/>
        <w:ind w:left="0" w:hanging="0"/>
        <w:rPr>
          <w:rFonts w:ascii="Calibri" w:hAnsi="Calibri" w:cs="Calibri"/>
          <w:lang w:val="en-US" w:eastAsia="en-US"/>
        </w:rPr>
      </w:pPr>
      <w:r>
        <w:rPr>
          <w:rFonts w:cs="Calibri" w:ascii="Calibri" w:hAnsi="Calibri"/>
          <w:b/>
          <w:color w:val="0070C0"/>
          <w:sz w:val="24"/>
          <w:szCs w:val="24"/>
          <w:lang w:val="fr-FR" w:eastAsia="en-US"/>
        </w:rPr>
        <w:t>E25_0400_</w:t>
      </w:r>
      <w:r>
        <w:rPr>
          <w:rFonts w:cs="Calibri" w:ascii="Calibri" w:hAnsi="Calibri"/>
          <w:b/>
          <w:color w:val="0070C0"/>
          <w:sz w:val="24"/>
          <w:szCs w:val="24"/>
          <w:lang w:val="en-US" w:eastAsia="en-US"/>
        </w:rPr>
        <w:t>Fourniture de vaisselle à usage unique alimentaire</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0942984"/>
      <w:bookmarkStart w:id="1" w:name="__Fieldmark__0_26409429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0942984"/>
      <w:bookmarkStart w:id="3" w:name="__Fieldmark__1_26409429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0942984"/>
      <w:bookmarkStart w:id="5" w:name="__Fieldmark__2_26409429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0942984"/>
      <w:bookmarkStart w:id="7" w:name="__Fieldmark__3_26409429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0942984"/>
      <w:bookmarkStart w:id="9" w:name="__Fieldmark__4_26409429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0942984"/>
      <w:bookmarkStart w:id="11" w:name="__Fieldmark__5_26409429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0942984"/>
      <w:bookmarkStart w:id="13" w:name="__Fieldmark__6_26409429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0942984"/>
      <w:bookmarkStart w:id="15" w:name="__Fieldmark__7_26409429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0942984"/>
      <w:bookmarkStart w:id="17" w:name="__Fieldmark__8_26409429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0942984"/>
      <w:bookmarkStart w:id="19" w:name="__Fieldmark__9_26409429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0942984"/>
      <w:bookmarkStart w:id="21" w:name="__Fieldmark__10_26409429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0942984"/>
      <w:bookmarkStart w:id="23" w:name="__Fieldmark__11_26409429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4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7-04T07:22:00Z</dcterms:modified>
  <cp:revision>15</cp:revision>
  <dc:subject/>
  <dc:title/>
</cp:coreProperties>
</file>